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hange Your Life by Using Subconscious Min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know the working process of your subconscious mind, then it becomes easier for you to inculcate good habits in you. This is because the habits that you have, turns out from your subconscious mind, which then becomes a part of your regular life. For example, if you are addicted to drinking, then the subconscious mind has made this habit. Therefore, you must know the working to a subconscious mind to change your life for the bett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a times you may have heard people saying that you are either optimistic in life or pessimistic. However, being optimistic or pessimistic all depends on the type of environment you are in, and the impact of the environment on the subconscious mind. If there is a negative impact on the subconscious mind, then you tend to be pessimistic in life and all the work you do or all your habits show pessimism. On the other hand, if there is a positive impact on the subconscious mind, then you tend to be optimistic in life and all your work or habits show optimism. Therefore, habits and subconscious mind are very close to each other and depends on each other’s function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point that you must note here is that how these habits did grow. The answer probably is these habits did not grow in a single day. By constantly repeating some acts or thoughts, you have grown the habit. When you repeat an act or a thought several times, then it reflects on the subconscious mind, the subconscious mind accepts it as a fact, and then it becomes a habit. This is how you grow a habit. Therefore, apparently it may seem that you cannot control your subconscious mind, but the fact is, indeed, you can control your subconscious mind and change your life for the bett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control your subconscious mind, you have to repeat positive things, so that your mind accepts them and makes them turn into a habit. Even if you are in a negative environment, you must have the courage to look at things positively. More importantly, you must know the difference between the good and the bad. This differentiation feeling will help you to keep yourself in control of your subconscious mind. Also, if you want to change your life, engrave your good thoughts into your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if you are clear about the working of a subconscious mind, then you can definitely change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5:00Z</dcterms:created>
  <dc:creator>iDNA</dc:creator>
  <dc:description/>
  <cp:keywords/>
  <dc:language>en-US</dc:language>
  <cp:lastModifiedBy>NEIL</cp:lastModifiedBy>
  <dcterms:modified xsi:type="dcterms:W3CDTF">2011-04-04T15:49:00Z</dcterms:modified>
  <cp:revision>5</cp:revision>
  <dc:subject/>
  <dc:title/>
</cp:coreProperties>
</file>